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749"/>
        <w:gridCol w:w="2780"/>
        <w:gridCol w:w="2479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втрак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ед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жин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1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апельсин Овсянка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1 нат.йогурт 0% Варенье б/с Монти (3-4 коф.л.) Напиток : Кофе б/кофеина или легкий Арабика, чай, трав.чай, цикорий, молоко/соев.молоко Опционно : 1-2 ломтика белой ветчины (индейка, курица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с запеченным козьим сыр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теляч.эскалоп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свежие шампиньоны с укропом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козьий сыр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 протертой малиной (3 ст.л.) 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ом виде) (5 мин. варки) с соусом из помидоров с базиликом и чеснок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5/6 черносливин Напиток : Вода, чай, трав.чай, 100мл красного вина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5-6 чернослив Мюсли Монти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1 нат.йогурт 0% Варенье б/с Монти (3-4 коф.л.) Напиток : Кофе б/кофеина или легкий Арабика, чай, трав.чай, цикорий, молоко/соев.молоко Опционно : вяленная говядина (4 тонких ломтя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алат из помидорв (125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Фета (30-6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(заправка : уксус + ОМ) 1 филе лосося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шпинат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Красные ягод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Зеленная фасоль зернышками (150-2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 протертыми помидор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. йогурт Напиток : Вода, чай, трав.чай, 100мл красного вина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киви 2-3 куска интегрального хлеба Монти 1 соев. йогурт 3-4 коф.л. </w:t>
            </w:r>
            <w:r>
              <w:rPr>
                <w:sz w:val="18"/>
                <w:szCs w:val="18"/>
              </w:rPr>
              <w:t>de</w:t>
            </w:r>
            <w:r>
              <w:rPr>
                <w:sz w:val="18"/>
                <w:szCs w:val="18"/>
                <w:lang w:val="ru-RU"/>
              </w:rPr>
              <w:t xml:space="preserve"> варенье б/с Монти Напиток : Кофе б/кофеина или легкий Арабика, чай, трав.чай, цикорий, молоко/соев.молоко Опционно : 2 яичных белка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Зеленный салат с ветчиной (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(заправка : уксус + ОМ) 1 свинная котлета (мясо на ребрышке)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цветная капуста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1 творожок, хорошо слитый  (с прав.вареньем или фруктозой) 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Зеленная чечевица (80-12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ыром виде) с сушенным утинным магрэ (грудка от жирной утки) (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1 запеченное с корицей яблоко Напиток : Вода, чай, трав.чай, 100мл красного вина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4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яблоко Овсянка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1 нат.йогурт 0% 3-4 коф.л. </w:t>
            </w:r>
            <w:r>
              <w:rPr>
                <w:sz w:val="18"/>
                <w:szCs w:val="18"/>
              </w:rPr>
              <w:t>de</w:t>
            </w:r>
            <w:r>
              <w:rPr>
                <w:sz w:val="18"/>
                <w:szCs w:val="18"/>
                <w:lang w:val="ru-RU"/>
              </w:rPr>
              <w:t xml:space="preserve"> варенье б/с Монти Напиток : Кофе б/кофеина или легкий Арабика, чай, трав.чай, цикорий, молоко/соев.молоко Опционно : вяленная говядина (4 тонких ломтя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алат из тертого сельдерея (125-1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заправка из соев.йогурта с горчицей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реска в зеленном соусе (ОМ, растертый яичный белок, лук-сибулетт), цуккини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Овеч.сыр Манчего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 крупных отваренных артишок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усок интегрально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зеленный банан 1 соев. йогурт 2-3 куска интегрального хлеба Монти 3-4 коф.л. </w:t>
            </w:r>
            <w:r>
              <w:rPr>
                <w:sz w:val="18"/>
                <w:szCs w:val="18"/>
              </w:rPr>
              <w:t>de</w:t>
            </w:r>
            <w:r>
              <w:rPr>
                <w:sz w:val="18"/>
                <w:szCs w:val="18"/>
                <w:lang w:val="ru-RU"/>
              </w:rPr>
              <w:t xml:space="preserve"> варенье б/с Монти Напиток : Кофе б/кофеина или легкий Арабика, чай, трав.чай, цикорий, молоко/соев.молоко Опционно : 2 яичных белка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пч.лосос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Карпаччо из говядины (120-16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, зеленный салат (заправка : уксус + ОМ) 1 яблочное пюр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Рис басмати (80-12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+ рататуй (20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руш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</w:tr>
      <w:tr>
        <w:trPr>
          <w:trHeight w:val="2157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6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½ грейпфрута Мюсли Монти (30-50g) соев.молоко (125 ml) 1 соев. йогурт 3-4 коф.л. de варенье б/с Монти Напиток : Кофе б/кофеина или легкий Арабика, чай, трав.чай, цикорий, молоко/соев.молоко Опционно : копч.лосось (1-2 ломтика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ысячелистник из цуккини с моццареллой (рецепт, как от Алексы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тэн-запеканка из креветок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Зеленная фасоль стручками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байон из фруктов с миндале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.чай, 100мл красного вина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ом виде) (5 мин. варки)  с грибным соус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½ грейпфрута Напиток : Вода, чай, трав.чай, 100мл красного вина 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8</w:t>
              <w:br/>
              <w:t>День 7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Л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1 киви 2 яйца-бруйе </w:t>
            </w:r>
            <w:r>
              <w:rPr>
                <w:sz w:val="18"/>
                <w:szCs w:val="18"/>
              </w:rPr>
              <w:t>Jambon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blanc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  <w:lang w:val="ru-RU"/>
              </w:rPr>
              <w:t>é</w:t>
            </w:r>
            <w:r>
              <w:rPr>
                <w:sz w:val="18"/>
                <w:szCs w:val="18"/>
              </w:rPr>
              <w:t>couenn</w:t>
            </w:r>
            <w:r>
              <w:rPr>
                <w:sz w:val="18"/>
                <w:szCs w:val="18"/>
                <w:lang w:val="ru-RU"/>
              </w:rPr>
              <w:t>é (1-2 ломтика) Овеч.сыр Манчего (30-4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Напиток : Кофе б/кофеина или легкий Арабика, чай, трав.чай, цикорий, молоко/соев.молоко, горячий шоко б/сахара + фруктоза Опционно : Мал.помидорки без шкурки и грибы (50-1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 из спаржи с миндальной мук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инная грудка в пармезане,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ленный салат (заправка : уксус + ОМ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ша в шоколад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Вода, чай, трав.чай, 100мл красного вин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ан по-провансальс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рут Напиток : Вода, чай, трав.чай, 100мл красного вина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7:00Z</dcterms:created>
  <dc:creator>nmuller</dc:creator>
  <dc:description/>
  <cp:keywords/>
  <dc:language>en-US</dc:language>
  <cp:lastModifiedBy>nmuller</cp:lastModifiedBy>
  <dcterms:modified xsi:type="dcterms:W3CDTF">2010-06-11T12:18:00Z</dcterms:modified>
  <cp:revision>1</cp:revision>
  <dc:subject/>
  <dc:title/>
</cp:coreProperties>
</file>