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4140"/>
        <w:gridCol w:w="2880"/>
        <w:gridCol w:w="2160"/>
      </w:tblGrid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Завтрак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Обед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Ужин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еделя 6</w:t>
              <w:br/>
              <w:t>День 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зеленный банан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-3 куска интег.хлеба Монти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/>
            </w:pPr>
            <w:r>
              <w:rPr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 соевый йогурт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жем б/с Монтиньяк (3-4 коф.л.)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два белк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едиска свежая с солью (100-120 g)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млет из 2 яиц с грибами (100-15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ленный салат с заправкий из ОМ и уксуса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лландский сыр 30-50г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ле барабульки поджаренные 150-200г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ельный рис 80-120г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яблочное пюре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я 6</w:t>
              <w:br/>
              <w:t>День 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</w:rPr>
            </w:pPr>
            <w:r>
              <w:rPr>
                <w:lang w:val="ru-RU"/>
              </w:rPr>
              <w:t>БУ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2 </w:t>
            </w:r>
            <w:r>
              <w:rPr>
                <w:sz w:val="18"/>
                <w:szCs w:val="18"/>
                <w:lang w:val="ru-RU"/>
              </w:rPr>
              <w:t>грейпфрут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всянные хлопья  (30-50 g)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/>
            </w:pPr>
            <w:r>
              <w:rPr>
                <w:sz w:val="18"/>
                <w:szCs w:val="18"/>
                <w:lang w:val="ru-RU"/>
              </w:rPr>
              <w:t xml:space="preserve">Соевое молоко (125 </w:t>
            </w:r>
            <w:r>
              <w:rPr>
                <w:sz w:val="18"/>
                <w:szCs w:val="18"/>
              </w:rPr>
              <w:t>ml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/>
            </w:pPr>
            <w:r>
              <w:rPr>
                <w:sz w:val="18"/>
                <w:szCs w:val="18"/>
                <w:lang w:val="ru-RU"/>
              </w:rPr>
              <w:t>1 йогурт 0%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/>
            </w:pPr>
            <w:r>
              <w:rPr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жем б/с Монтиньяк (3-4 коф.л.)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1-2 ломтя копченного лосос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lang w:val="ru-RU"/>
              </w:rPr>
              <w:t>Б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лат из свежего шпината с кедровыми орешками и заправкой из ОМ с уксус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тлетка (мясо на косточке) ягненка 150-200 g, зеленная фасоль зернышками (150-200 g в варенном виде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/2 грейпфру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ru-RU"/>
              </w:rPr>
            </w:pPr>
            <w:r>
              <w:rPr>
                <w:lang w:val="ru-RU"/>
              </w:rPr>
              <w:t>Б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8"/>
                <w:szCs w:val="18"/>
                <w:lang w:val="ru-RU"/>
              </w:rPr>
              <w:t>спагетти (100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в сух.виде) (5 мин.варки) с соусом из томатов, базилика и чеснок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1 соевый йогур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я 6</w:t>
              <w:br/>
              <w:t>День 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lang w:val="ru-RU"/>
              </w:rPr>
            </w:pPr>
            <w:r>
              <w:rPr>
                <w:lang w:val="ru-RU"/>
              </w:rPr>
              <w:t>БУ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яблоко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юсли Монти 30-50г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оевое молоко (125 ml)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/>
            </w:pPr>
            <w:r>
              <w:rPr>
                <w:sz w:val="18"/>
                <w:szCs w:val="18"/>
                <w:lang w:val="ru-RU"/>
              </w:rPr>
              <w:t>1 соевый йогур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жем б/с Монтиньяк (3-4 коф.л.)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пционно : 4 тонких ломтика сушенного говяжьего мяс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lang w:val="ru-RU"/>
              </w:rPr>
              <w:t>БЛ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5-150г тертой морковки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камбала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абачки с чесноком и укропом 250-300г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jc w:val="both"/>
              <w:rPr/>
            </w:pPr>
            <w:r>
              <w:rPr>
                <w:sz w:val="18"/>
                <w:szCs w:val="18"/>
                <w:lang w:val="ru-RU"/>
              </w:rPr>
              <w:t>1 йогурт 0%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ленная чечевица с луком 80-120г в сыром вид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тушенная груш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я 6</w:t>
              <w:br/>
              <w:t>День 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lang w:val="ru-RU"/>
              </w:rPr>
              <w:t>Б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апельси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2-3 куска интег.хлеба Монти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1 соевый йогур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жем б/с Монтиньяк (3-4 коф.л.)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1-2 кусочка от грудки куринной или индюшачей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ленный салат с орехами и заправкой из уксуса с 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куринный окорочок без кожи в горчиц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зеленная стручковая фасоль (250-30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хорошо отжатый творожок + конфитюр б/сахара или фруктоз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ис с обжаренной нежирной ветчин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-6 черносливи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я 6</w:t>
              <w:br/>
              <w:t>День 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lang w:val="ru-RU"/>
              </w:rPr>
            </w:pPr>
            <w:r>
              <w:rPr>
                <w:lang w:val="ru-RU"/>
              </w:rPr>
              <w:t>БУ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5-6 черносливин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-3 куска интег.хлеба Монти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/>
            </w:pPr>
            <w:r>
              <w:rPr>
                <w:sz w:val="18"/>
                <w:szCs w:val="18"/>
                <w:lang w:val="ru-RU"/>
              </w:rPr>
              <w:t>1 йогурт 0%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жем б/с Монтиньяк (3-4 коф.л.)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4 тонких ломтика сушенного говяжьего мяс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lang w:val="ru-RU"/>
              </w:rPr>
              <w:t>Б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алат из помидор 125-150г с моццареллой 30-60г с заправкой из уксуса с ОМ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стейк лосос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брокколи  (250-300 g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соевый йогурт Напиток : вода, чай, травяной чай, 100 мл красного ви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lang w:val="ru-RU"/>
              </w:rPr>
              <w:t>БУ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8"/>
                <w:szCs w:val="18"/>
                <w:lang w:val="ru-RU"/>
              </w:rPr>
              <w:t>спагетти (100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в сух.виде) (5 мин.варки) с соусом из грибов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яблочное пюр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я 6</w:t>
              <w:br/>
              <w:t>День 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lang w:val="ru-RU"/>
              </w:rPr>
            </w:pPr>
            <w:r>
              <w:rPr>
                <w:lang w:val="ru-RU"/>
              </w:rPr>
              <w:t>БУ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киви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юсли Монти 30-50г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/>
            </w:pPr>
            <w:r>
              <w:rPr>
                <w:sz w:val="18"/>
                <w:szCs w:val="18"/>
                <w:lang w:val="ru-RU"/>
              </w:rPr>
              <w:t>соевое молоко (125 ml)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/>
            </w:pPr>
            <w:r>
              <w:rPr>
                <w:sz w:val="18"/>
                <w:szCs w:val="18"/>
                <w:lang w:val="ru-RU"/>
              </w:rPr>
              <w:t>1 соевый йогурт</w:t>
            </w:r>
            <w:r>
              <w:rPr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Джем б/с Монтиньяк (3-4 коф.л.)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фе б/кофеина или легкий Арабика, или чай, травяной чай, цикорий, с молоком или соев.молок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два белк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окадо, фаршированный тунц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орель в белом вин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аваруа (торт-мусс) с красными ягодам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абуле из кино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соевый йогур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Неделя 6</w:t>
              <w:br/>
              <w:t>День 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груш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яйца бруйе (когда яйца на сковороде перемешивают вилкой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кон 4 кусочк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лландский сыр 30-40г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кофе б/кофеина или легкий Арабика, или чай, тизан, цикорий, с молоком или соев.молоком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:  грибы 50-100г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ленькие помидорки без кожицы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lang w:val="ru-RU"/>
              </w:rPr>
              <w:t>Б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лат из огурца 125-150г с соевым йогуртом 30г и горчице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тинная ножка-кофит с яблокам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зонные фрукты 150-200г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lang w:val="ru-RU"/>
              </w:rPr>
            </w:pPr>
            <w:r>
              <w:rPr>
                <w:lang w:val="ru-RU"/>
              </w:rPr>
              <w:t>БЛ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аклажаны под сыром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rPr/>
            </w:pPr>
            <w:r>
              <w:rPr>
                <w:sz w:val="18"/>
                <w:szCs w:val="18"/>
                <w:lang w:val="ru-RU"/>
              </w:rPr>
              <w:t>1 йогурт 0%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яной чай, 100 мл красного в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27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54:00Z</dcterms:created>
  <dc:creator>nmuller</dc:creator>
  <dc:description/>
  <cp:keywords/>
  <dc:language>en-US</dc:language>
  <cp:lastModifiedBy>nmuller</cp:lastModifiedBy>
  <dcterms:modified xsi:type="dcterms:W3CDTF">2010-04-21T14:57:00Z</dcterms:modified>
  <cp:revision>1</cp:revision>
  <dc:subject/>
  <dc:title/>
</cp:coreProperties>
</file>