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10080" w:type="dxa"/>
        <w:jc w:val="left"/>
        <w:tblInd w:w="-540" w:type="dxa"/>
        <w:tblLayout w:type="fixed"/>
        <w:tblCellMar>
          <w:top w:w="0" w:type="dxa"/>
          <w:left w:w="0" w:type="dxa"/>
          <w:bottom w:w="0" w:type="dxa"/>
          <w:right w:w="0" w:type="dxa"/>
        </w:tblCellMar>
      </w:tblPr>
      <w:tblGrid>
        <w:gridCol w:w="1320"/>
        <w:gridCol w:w="3120"/>
        <w:gridCol w:w="2640"/>
        <w:gridCol w:w="3000"/>
      </w:tblGrid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snapToGrid w:val="false"/>
              <w:rPr>
                <w:b/>
                <w:b/>
                <w:bCs/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Завтрак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Обед</w:t>
            </w:r>
          </w:p>
        </w:tc>
        <w:tc>
          <w:tcPr>
            <w:tcW w:w="300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b/>
                <w:bCs/>
                <w:sz w:val="18"/>
                <w:szCs w:val="18"/>
                <w:lang w:val="ru-RU"/>
              </w:rPr>
              <w:t>Ужин</w:t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12</w:t>
              <w:br/>
              <w:t>День 1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 xml:space="preserve">БУ 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апельсин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Овсяные хлопья (30-5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соев.молоко (125 </w:t>
            </w:r>
            <w:r>
              <w:rPr>
                <w:sz w:val="18"/>
                <w:szCs w:val="18"/>
              </w:rPr>
              <w:t>ml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соев.йогурт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-4 к.л. варенья Монт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кофе дека, легкий Арабика, чай, трав.чай, цикорий, молоко/соев.молоко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пционно : 2 белка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Л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Тертая морковь с лимонным соком (125-1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1 антрекот (150-2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шпинат (250-3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хорошо отжатый белый творожок + варенье на фруктоз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Напиток : вода, чай, травянной чай или 100мл красного вина 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У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Гриллованные баклажаны с базиликом (250-30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ломтика нежирной ветчины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5-6 черносливин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вода, чай, травянной чай или 100мл красного вина </w:t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12</w:t>
              <w:br/>
              <w:t>День 2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 xml:space="preserve">БУ 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5-6 черносливин Мюсли Монти (30-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Соев.молоко (125 </w:t>
            </w:r>
            <w:r>
              <w:rPr>
                <w:sz w:val="18"/>
                <w:szCs w:val="18"/>
              </w:rPr>
              <w:t>ml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натур.йогурт 0%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-4 к.л. варенья Монт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кофе дека, легкий Арабика, чай, трав.чай, цикорий, молоко/соев.молоко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 : 1 - 2 кус.копченного лосося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Л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Салат из пальмовых сердцевин (125-1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 (уксус и ОМ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Окунь поджаренный (150-2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 Брокколи (250-3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Свежие фрукты (150-2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вода, чай, травянной чай или 100мл красного вина 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У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Рис басмати + Зеленная чечевица (8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 +8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отваренная груш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вода, чай, травянной чай или 100мл красного вина </w:t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12</w:t>
              <w:br/>
              <w:t>День 3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 xml:space="preserve">БУ 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кив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соевый йогурт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2-3 куска хлеба Монт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-4 к.л. варенья Монт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кофе дека, легкий Арабика, чай, трав.чай, цикорий, молоко/соев.молоко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 : вяленная говядина (4 тонких ломтика)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Л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Зеленный салат из грецким орехом (уксус и ОМ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ролик в горчичном соусе (150-2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 Свежие шампиньоны с укропом (250-3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натур.йогурт 0%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вода, чай, травянной чай или 100мл красного вина 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У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Спагетти (100-1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 в сух.виде) (5 мин. варки) с томатно-базиликовым соусом с чесноком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>1 яблочное пюр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вода, чай, травянной чай или 100мл красного вина </w:t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12</w:t>
              <w:br/>
              <w:t>День 4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 xml:space="preserve">БУ 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½ грейпфрут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Овсяные хлопья (30-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Соев.молоко (125 </w:t>
            </w:r>
            <w:r>
              <w:rPr>
                <w:sz w:val="18"/>
                <w:szCs w:val="18"/>
              </w:rPr>
              <w:t>ml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натур.йогурт 0%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-4 коф.л. варенья Монти 3-4 к.л. варенья Монт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кофе дека, легкий Арабика, чай, трав.чай, цикорий, молоко/соев.молоко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 : 1 - 2 кус.белой ветчины из индейки или курицы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Л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Сардины в ОМ (1-2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1 свинной филе-миньон (150-2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 Зеленная фасоль зернышками (150-2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 квадрата шоколада более 70%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вода, чай, травянной чай или 100мл красного вина 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У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Овощной суп (150-2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 овощей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 белка по рецепту яиц «поше»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½ грейпфрут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вода, чай, травянной чай или 100мл красного вина </w:t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12</w:t>
              <w:br/>
              <w:t>День 5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 xml:space="preserve">БУ 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груша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2-3 кус. настоящего хлеба Монти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хорошо отжатый белый творожок 0%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-4 к.л. варенья Монт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кофе дека, легкий Арабика, чай, трав.чай, цикорий, молоко/соев.молоко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 : 2 белка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Л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Лук-порей (125-1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 (уксус и ОМ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1 филе копченной селедки (150-2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 эндивий (250-3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Груйер (30-50 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вода, чай, травянной чай или 100мл красного вина 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У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Тиан по-прованск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соев.йогурт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вода, чай, травянной чай или 100мл красного вина </w:t>
            </w:r>
          </w:p>
        </w:tc>
      </w:tr>
      <w:tr>
        <w:trPr/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12</w:t>
              <w:br/>
              <w:t>День 6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 xml:space="preserve">БУ 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  <w:r>
              <w:rPr>
                <w:sz w:val="18"/>
                <w:szCs w:val="18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зел.банан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2-3 кус. настоящего хлеба Монти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соев.йогурт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3-4 к.л. варенья Монти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кофе дека, легкий Арабика, чай, трав.чай, цикорий, молоко/соев.молоко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Опционно : 1 - 2 кус.белой ветчины из индейки или курицы  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Л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 xml:space="preserve">½ </w:t>
            </w:r>
            <w:r>
              <w:rPr>
                <w:sz w:val="18"/>
                <w:szCs w:val="18"/>
              </w:rPr>
              <w:t>avocat</w:t>
            </w:r>
            <w:r>
              <w:rPr>
                <w:sz w:val="18"/>
                <w:szCs w:val="18"/>
                <w:lang w:val="ru-RU"/>
              </w:rPr>
              <w:t xml:space="preserve"> (уксус и ОМ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куринная грудка с карри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иноа (80-12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Красные ягоды (150-20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)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вода, чай, травянной чай или 100мл красного вина 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Л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Гратэн из эндивия с ветчиной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натур.йогурт 0%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вода, чай, травянной чай или 100мл красного вина </w:t>
            </w:r>
          </w:p>
        </w:tc>
      </w:tr>
      <w:tr>
        <w:trPr>
          <w:trHeight w:val="2648" w:hRule="atLeast"/>
        </w:trPr>
        <w:tc>
          <w:tcPr>
            <w:tcW w:w="1320" w:type="dxa"/>
            <w:tcBorders/>
            <w:vAlign w:val="center"/>
          </w:tcPr>
          <w:p>
            <w:pPr>
              <w:pStyle w:val="Normal"/>
              <w:rPr>
                <w:sz w:val="18"/>
                <w:szCs w:val="18"/>
              </w:rPr>
            </w:pPr>
            <w:r>
              <w:rPr>
                <w:b/>
                <w:bCs/>
                <w:sz w:val="18"/>
                <w:szCs w:val="18"/>
              </w:rPr>
              <w:t>Неделя 12</w:t>
              <w:br/>
              <w:t>День 7</w:t>
            </w:r>
          </w:p>
        </w:tc>
        <w:tc>
          <w:tcPr>
            <w:tcW w:w="3120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</w:rPr>
              <w:fldChar w:fldCharType="separate"/>
            </w:r>
            <w:r>
              <w:rPr>
                <w:rStyle w:val="InternetLink"/>
                <w:sz w:val="18"/>
                <w:szCs w:val="18"/>
              </w:rPr>
              <w:t xml:space="preserve">БЛ </w:t>
            </w:r>
            <w:r>
              <w:rPr>
                <w:rStyle w:val="InternetLink"/>
                <w:sz w:val="18"/>
                <w:szCs w:val="18"/>
              </w:rPr>
              <w:fldChar w:fldCharType="end"/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1 яблоко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2 яйца всмятку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Бекон  (4 кус.)</w:t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Груйер (30-4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>)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Напиток : кофе дека, легкий Арабика, чай, трав.чай, цикорий, молоко/соев.молоко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Какао без сахара на фруктозе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Опционно : грибы, помидорки-черри без кожицы</w:t>
            </w:r>
          </w:p>
        </w:tc>
        <w:tc>
          <w:tcPr>
            <w:tcW w:w="2640" w:type="dxa"/>
            <w:tcBorders/>
          </w:tcPr>
          <w:p>
            <w:pPr>
              <w:pStyle w:val="Normal"/>
              <w:rPr/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pl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Л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  <w:r>
              <w:rPr>
                <w:sz w:val="18"/>
                <w:szCs w:val="18"/>
                <w:lang w:val="ru-RU"/>
              </w:rPr>
              <w:t xml:space="preserve"> 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лафути из маленького белого лука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Кудрявый зеленный салат с птичей печенью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Шоколадный мусс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Напиток : вода, чай, травянной чай или 100мл красного вина </w:t>
            </w:r>
          </w:p>
        </w:tc>
        <w:tc>
          <w:tcPr>
            <w:tcW w:w="3000" w:type="dxa"/>
            <w:tcBorders/>
          </w:tcPr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fldChar w:fldCharType="begin"/>
            </w:r>
            <w:r>
              <w:rPr>
                <w:rStyle w:val="InternetLink"/>
                <w:sz w:val="18"/>
                <w:szCs w:val="18"/>
                <w:lang w:val="ru-RU"/>
              </w:rPr>
              <w:instrText xml:space="preserve"> HYPERLINK "../../compte/bonus/types-repas.asp" \l "gp"</w:instrTex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separate"/>
            </w:r>
            <w:r>
              <w:rPr>
                <w:rStyle w:val="InternetLink"/>
                <w:sz w:val="18"/>
                <w:szCs w:val="18"/>
                <w:lang w:val="ru-RU"/>
              </w:rPr>
              <w:t xml:space="preserve">БУ </w:t>
            </w:r>
            <w:r>
              <w:rPr>
                <w:rStyle w:val="InternetLink"/>
                <w:sz w:val="18"/>
                <w:szCs w:val="18"/>
                <w:lang w:val="ru-RU"/>
              </w:rPr>
              <w:fldChar w:fldCharType="end"/>
            </w:r>
          </w:p>
          <w:p>
            <w:pPr>
              <w:pStyle w:val="Normal"/>
              <w:rPr/>
            </w:pPr>
            <w:r>
              <w:rPr>
                <w:sz w:val="18"/>
                <w:szCs w:val="18"/>
                <w:lang w:val="ru-RU"/>
              </w:rPr>
              <w:t>Спагетти (100-150</w:t>
            </w:r>
            <w:r>
              <w:rPr>
                <w:sz w:val="18"/>
                <w:szCs w:val="18"/>
              </w:rPr>
              <w:t>g</w:t>
            </w:r>
            <w:r>
              <w:rPr>
                <w:sz w:val="18"/>
                <w:szCs w:val="18"/>
                <w:lang w:val="ru-RU"/>
              </w:rPr>
              <w:t xml:space="preserve"> в сух.виде) (5 мин. варки) с соусом из баклажанов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>1 яблоко, запеченное с корицей в духовке</w:t>
            </w:r>
          </w:p>
          <w:p>
            <w:pPr>
              <w:pStyle w:val="Normal"/>
              <w:rPr>
                <w:sz w:val="18"/>
                <w:szCs w:val="18"/>
                <w:lang w:val="ru-RU"/>
              </w:rPr>
            </w:pPr>
            <w:r>
              <w:rPr>
                <w:sz w:val="18"/>
                <w:szCs w:val="18"/>
                <w:lang w:val="ru-RU"/>
              </w:rPr>
              <w:t xml:space="preserve"> </w:t>
            </w:r>
            <w:r>
              <w:rPr>
                <w:sz w:val="18"/>
                <w:szCs w:val="18"/>
                <w:lang w:val="ru-RU"/>
              </w:rPr>
              <w:t xml:space="preserve">Напиток : вода, чай, травянной чай или 100мл красного вина </w:t>
            </w:r>
          </w:p>
        </w:tc>
      </w:tr>
    </w:tbl>
    <w:p>
      <w:pPr>
        <w:pStyle w:val="Normal"/>
        <w:rPr>
          <w:sz w:val="18"/>
          <w:szCs w:val="18"/>
          <w:lang w:val="ru-RU"/>
        </w:rPr>
      </w:pPr>
      <w:r>
        <w:rPr>
          <w:sz w:val="18"/>
          <w:szCs w:val="18"/>
          <w:lang w:val="ru-RU"/>
        </w:rPr>
      </w:r>
    </w:p>
    <w:sectPr>
      <w:type w:val="nextPage"/>
      <w:pgSz w:w="11906" w:h="16838"/>
      <w:pgMar w:left="1417" w:right="1417" w:gutter="0" w:header="0" w:top="719" w:footer="0" w:bottom="141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fr-FR" w:bidi="ar-SA" w:eastAsia="zh-CN"/>
    </w:rPr>
  </w:style>
  <w:style w:type="character" w:styleId="Policepardfaut">
    <w:name w:val="Police par défaut"/>
    <w:qFormat/>
    <w:rPr/>
  </w:style>
  <w:style w:type="character" w:styleId="InternetLink">
    <w:name w:val="Hyperlink"/>
    <w:basedOn w:val="Policepardfau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07-23T10:21:00Z</dcterms:created>
  <dc:creator>Administrateur</dc:creator>
  <dc:description/>
  <cp:keywords/>
  <dc:language>en-US</dc:language>
  <cp:lastModifiedBy>Administrateur</cp:lastModifiedBy>
  <dcterms:modified xsi:type="dcterms:W3CDTF">2010-07-23T10:21:00Z</dcterms:modified>
  <cp:revision>1</cp:revision>
  <dc:subject/>
  <dc:title>Завтрак</dc:title>
</cp:coreProperties>
</file>