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980" w:type="dxa"/>
        <w:jc w:val="left"/>
        <w:tblInd w:w="-72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900"/>
        <w:gridCol w:w="3600"/>
        <w:gridCol w:w="3060"/>
        <w:gridCol w:w="3420"/>
      </w:tblGrid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br/>
            </w:r>
          </w:p>
        </w:tc>
        <w:tc>
          <w:tcPr>
            <w:tcW w:w="3600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Завтрак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 xml:space="preserve">Обед </w:t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жин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Неделя</w:t>
            </w:r>
            <w:r>
              <w:rPr>
                <w:b/>
                <w:bCs/>
                <w:sz w:val="18"/>
                <w:szCs w:val="18"/>
              </w:rPr>
              <w:t xml:space="preserve"> 7</w:t>
              <w:br/>
            </w:r>
            <w:r>
              <w:rPr>
                <w:b/>
                <w:bCs/>
                <w:sz w:val="18"/>
                <w:szCs w:val="18"/>
                <w:lang w:val="ru-RU"/>
              </w:rPr>
              <w:t>День</w:t>
            </w:r>
            <w:r>
              <w:rPr>
                <w:b/>
                <w:bCs/>
                <w:sz w:val="18"/>
                <w:szCs w:val="18"/>
              </w:rPr>
              <w:t xml:space="preserve"> 1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180" w:hanging="0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БУ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киви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  <w:lang w:val="ru-RU"/>
              </w:rPr>
              <w:t>Мюсли Монтиньяка (30-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,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  <w:lang w:val="ru-RU"/>
              </w:rPr>
              <w:t xml:space="preserve">Соев.молоко (125 </w:t>
            </w:r>
            <w:r>
              <w:rPr>
                <w:sz w:val="18"/>
                <w:szCs w:val="18"/>
              </w:rPr>
              <w:t>ml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натур.йогурт 0%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аренье Монтиньяка (3-4 коф.ложки)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 : кофе дека или легкий Арабика, чай, трав.чай, цикорий, молоко/соевое молоко Опционно : Сушенно-вяленная говядина (4 кус.)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80" w:hanging="0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Л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  <w:lang w:val="ru-RU"/>
              </w:rPr>
              <w:t>Спаржа (125-1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(заправка : уксус + ОМ)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  <w:lang w:val="ru-RU"/>
              </w:rPr>
              <w:t>1 рамстейк (150-2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  <w:lang w:val="ru-RU"/>
              </w:rPr>
              <w:t>зеленный горошек (150-2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апеканка с козьим сыром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: вода, чай, трав.чай, 100мл красного вина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180" w:hanging="0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У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алат из цельного риса (80-12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: тунец, зеленный перец, помидоры, ростки сои, </w:t>
            </w:r>
            <w:r>
              <w:rPr>
                <w:b/>
                <w:bCs/>
                <w:sz w:val="18"/>
                <w:szCs w:val="18"/>
                <w:lang w:val="ru-RU"/>
              </w:rPr>
              <w:t>без масла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грушевое пюре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: вода, чай, трав.чай, 100мл красного вина 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7</w:t>
              <w:br/>
              <w:t>День 2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180" w:hanging="0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У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груша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соевый йогурт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-3 кусочка хлеба Монти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аренье Монтиньяка (3-4 коф.ложки)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  <w:lang w:val="ru-RU"/>
              </w:rPr>
              <w:t xml:space="preserve">Напиток : кофе дека или легкий Арабика, чай, трав.чай, цикорий, молоко/соевое молоко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пционно : 1-2 кус. ветчины из курицы или индейки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80" w:hanging="0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Л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  <w:lang w:val="ru-RU"/>
              </w:rPr>
              <w:t>Зеленный салат с помидорками-черри (125-1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(заправка : уксус + ОМ)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  <w:lang w:val="ru-RU"/>
              </w:rPr>
              <w:t>Щеки налима (белая рыба) (150-2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, обжаренные с чесноком и укропам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  <w:lang w:val="ru-RU"/>
              </w:rPr>
              <w:t>Пюре из брокколи (250-3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  <w:lang w:val="ru-RU"/>
              </w:rPr>
              <w:t>Сезонные фрукты (150-2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: вода, чай, трав.чай, 100мл красного вина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180" w:hanging="0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У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  <w:lang w:val="ru-RU"/>
              </w:rPr>
              <w:t>Сладкий картофель, приготовленный на пару (150-2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два яичных белка-поше с мелким зеленным луком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кусочек хлеба Монти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натур.йогурт 0%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: вода, чай, трав.чай, 100мл красного вина 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7</w:t>
              <w:br/>
              <w:t>День 3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180" w:hanging="0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У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½ грейпфрута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  <w:lang w:val="ru-RU"/>
              </w:rPr>
              <w:t>Овсянка (30-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  <w:lang w:val="ru-RU"/>
              </w:rPr>
              <w:t xml:space="preserve">соев.молоко (125 </w:t>
            </w:r>
            <w:r>
              <w:rPr>
                <w:sz w:val="18"/>
                <w:szCs w:val="18"/>
              </w:rPr>
              <w:t>ml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натур.йогурт 0%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аренье Монтиньяка (3-4 коф.ложки)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 : кофе дека или легкий Арабика, чай, трав.чай, цикорий, молоко/соевое молоко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пционно : 2 яич.белка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80" w:hanging="0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Л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  <w:lang w:val="ru-RU"/>
              </w:rPr>
              <w:t>Лук-порей (125-1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(заправка : уксус + ОМ)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  <w:lang w:val="ru-RU"/>
              </w:rPr>
              <w:t>Обжаренные лапки кролика (150-2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  <w:lang w:val="ru-RU"/>
              </w:rPr>
              <w:t>Свежие шампиньоны с чесноком и укропом (250-3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/2 грейпфрута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: вода, чай, трав.чай, 100мл красного вина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180" w:hanging="0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Л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  <w:lang w:val="ru-RU"/>
              </w:rPr>
              <w:t>1 кусок телячьей печени, обжаренный, с яблочным пюре (250-3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5-6 черносливины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: вода, чай, трав.чай, 100мл красного вина 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7</w:t>
              <w:br/>
              <w:t>День 4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180" w:hanging="0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У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5-6 черносливины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соевый йогурт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-3 кусочка хлеба Монти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аренье Монтиньяка (3-4 коф.ложки)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 : кофе дека или легкий Арабика, чай, трав.чай, цикорий, молоко/соевое молоко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пционно : 1-2 кус. ветчины из курицы или индейки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80" w:hanging="0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Л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  <w:lang w:val="ru-RU"/>
              </w:rPr>
              <w:t>½ авокадо с креветками (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(заправка : уксус + ОМ)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  <w:lang w:val="ru-RU"/>
              </w:rPr>
              <w:t>1 филе минтая со шпинатом (250-3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  <w:lang w:val="ru-RU"/>
              </w:rPr>
              <w:t>Сыр-груйер (30-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: вода, чай, трав.чай, 100мл красного вина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180" w:hanging="0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У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  <w:lang w:val="ru-RU"/>
              </w:rPr>
              <w:t>Спагетти (100-1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 в сухом виде) (5 мин. варки) с соусом из баклажанов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яблочное пюре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: вода, чай, трав.чай, 100мл красного вина 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7</w:t>
              <w:br/>
              <w:t>День 5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БУ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апельсин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  <w:lang w:val="ru-RU"/>
              </w:rPr>
              <w:t>Мюсли Монтиньяка (30-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  <w:lang w:val="ru-RU"/>
              </w:rPr>
              <w:t xml:space="preserve">соев.молоко (125 </w:t>
            </w:r>
            <w:r>
              <w:rPr>
                <w:sz w:val="18"/>
                <w:szCs w:val="18"/>
              </w:rPr>
              <w:t>ml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натур.йогурт 0%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Варенье Монтиньяка (3-4 коф.ложки)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 : кофе дека или легкий Арабика, чай, трав.чай, цикорий, молоко/соевое молоко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пционно : копченный лосось (1- 2 кус.)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80" w:hanging="0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Л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ерединки артишоков (заправка : уксус + ОМ)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  <w:lang w:val="ru-RU"/>
              </w:rPr>
              <w:t>Омлет (2 яйца) с шавелем (50-1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ленный салат (заправка : уксус + ОМ)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соевый йогурт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: вода, чай, трав.чай, 100мл красного вина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180" w:hanging="0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У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  <w:lang w:val="ru-RU"/>
              </w:rPr>
              <w:t>Зеленная чечевица (80-12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 в сыром виде) с карри (лук, помидор, порошок карри, тмин)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тваренная груша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: вода, чай, трав.чай, 100мл красного вина 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7</w:t>
              <w:br/>
              <w:t>День 6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У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1 яблоко</w:t>
            </w:r>
          </w:p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Овсянка (30-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соев.молоко (125 </w:t>
            </w:r>
            <w:r>
              <w:rPr>
                <w:sz w:val="18"/>
                <w:szCs w:val="18"/>
              </w:rPr>
              <w:t>ml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 xml:space="preserve">1 соевый йогурт </w:t>
            </w:r>
          </w:p>
          <w:p>
            <w:pPr>
              <w:pStyle w:val="Normal"/>
              <w:ind w:left="180" w:hanging="0"/>
              <w:rPr>
                <w:sz w:val="18"/>
                <w:szCs w:val="18"/>
              </w:rPr>
            </w:pPr>
            <w:r>
              <w:rPr>
                <w:sz w:val="18"/>
                <w:szCs w:val="18"/>
                <w:lang w:val="ru-RU"/>
              </w:rPr>
              <w:t>Варенье Монтиньяка (3-4 коф.ложки)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Напиток : кофе дека или легкий Арабика, чай, трав.чай, цикорий, молоко/соевое молоко Опционно : 1-2 кус. ветчины из курицы или индейки </w:t>
            </w:r>
          </w:p>
        </w:tc>
        <w:tc>
          <w:tcPr>
            <w:tcW w:w="3060" w:type="dxa"/>
            <w:tcBorders/>
          </w:tcPr>
          <w:p>
            <w:pPr>
              <w:pStyle w:val="Normal"/>
              <w:ind w:left="180" w:hanging="0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Л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вежий суп из огурца и яблока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артар из тунца с айоли (чесночный соус)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Зеленный салат (заправка : уксус + ОМ)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Яблочное суфле с кальвадосом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: вода, чай, трав.чай, 100мл красного вина </w:t>
            </w:r>
          </w:p>
        </w:tc>
        <w:tc>
          <w:tcPr>
            <w:tcW w:w="3420" w:type="dxa"/>
            <w:tcBorders/>
          </w:tcPr>
          <w:p>
            <w:pPr>
              <w:pStyle w:val="Normal"/>
              <w:ind w:left="180" w:hanging="0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>БУ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расный перец, фаршированный рисом Басмати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яблоко, запеченное в духовке с корицей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: вода, чай, трав.чай, 100мл красного вина </w:t>
            </w:r>
          </w:p>
        </w:tc>
      </w:tr>
      <w:tr>
        <w:trPr/>
        <w:tc>
          <w:tcPr>
            <w:tcW w:w="900" w:type="dxa"/>
            <w:tcBorders/>
            <w:vAlign w:val="center"/>
          </w:tcPr>
          <w:p>
            <w:pPr>
              <w:pStyle w:val="Normal"/>
              <w:rPr/>
            </w:pPr>
            <w:r>
              <w:rPr>
                <w:b/>
                <w:bCs/>
                <w:sz w:val="18"/>
                <w:szCs w:val="18"/>
              </w:rPr>
              <w:t>Неделя 7</w:t>
              <w:br/>
              <w:t>День 7</w:t>
            </w:r>
          </w:p>
        </w:tc>
        <w:tc>
          <w:tcPr>
            <w:tcW w:w="3600" w:type="dxa"/>
            <w:tcBorders/>
          </w:tcPr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>БЛ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  <w:lang w:val="ru-RU"/>
              </w:rPr>
              <w:t>2 мандарина 2 яйца вкрутую Пармская ветчина (2 кус.) Сыр-Груйер (30-4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 Напиток : кофе дека или легкий Арабика, чай, трав.чай, цикорий, молоко/соевое молоко, горячий шоколад на фруктозе</w:t>
            </w:r>
          </w:p>
          <w:p>
            <w:pPr>
              <w:pStyle w:val="Normal"/>
              <w:ind w:left="180" w:right="-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ционно : маленькие помидорки без кожицы</w:t>
            </w:r>
          </w:p>
          <w:p>
            <w:pPr>
              <w:pStyle w:val="Normal"/>
              <w:ind w:left="180" w:hanging="0"/>
              <w:rPr/>
            </w:pPr>
            <w:r>
              <w:rPr>
                <w:sz w:val="18"/>
                <w:szCs w:val="18"/>
                <w:lang w:val="ru-RU"/>
              </w:rPr>
              <w:t xml:space="preserve">Опционно : грибы (50-10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</w:tc>
        <w:tc>
          <w:tcPr>
            <w:tcW w:w="3060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Л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рибной паштет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рица с пастисом (анисовая водка) и фенхелем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хорошо отжатый творог (с вареньем без сахара) Напиток: вода, чай, трав.чай, 100мл красного вина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</w:r>
          </w:p>
        </w:tc>
        <w:tc>
          <w:tcPr>
            <w:tcW w:w="3420" w:type="dxa"/>
            <w:tcBorders/>
            <w:vAlign w:val="center"/>
          </w:tcPr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У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Спагетти (100-150г в сухом виде) с томатным соусом (томаты, базилик, чеснок)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натур.йогурт 0%</w:t>
            </w:r>
          </w:p>
          <w:p>
            <w:pPr>
              <w:pStyle w:val="Normal"/>
              <w:ind w:left="180" w:hanging="0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: вода, чай, трав.чай, 100мл красного вина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273" w:right="1273" w:gutter="0" w:header="0" w:top="540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4-27T09:51:00Z</dcterms:created>
  <dc:creator>nmuller</dc:creator>
  <dc:description/>
  <cp:keywords/>
  <dc:language>en-US</dc:language>
  <cp:lastModifiedBy>nmuller</cp:lastModifiedBy>
  <dcterms:modified xsi:type="dcterms:W3CDTF">2010-04-28T07:30:00Z</dcterms:modified>
  <cp:revision>2</cp:revision>
  <dc:subject/>
  <dc:title/>
</cp:coreProperties>
</file>