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3231"/>
        <w:gridCol w:w="3468"/>
        <w:gridCol w:w="27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Завтрак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ед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rPr/>
            </w:pPr>
            <w:r>
              <w:rPr/>
              <w:t>Уж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еделя 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нь 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/2 грейпфру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йогурт 0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-3 куска интег.хлеба Мон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оф.л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два белк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ольшой салат : тунец, оливки, помидоры, кубики сыра Груйе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 кусочка шоколада +70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rPr/>
            </w:pPr>
            <w:r>
              <w:rPr/>
              <w:t>Б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крупных отваренных артишока, заправленных винегретом из уксуса с 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соевый йогур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½ грейпфру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еделя 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нь 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2" w:leader="none"/>
              </w:tabs>
              <w:rPr/>
            </w:pPr>
            <w:r>
              <w:rPr/>
              <w:t>Б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кив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соевый йогур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-3 куска интег.хлеба Мон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.л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изан, цикорий, с молоком или соев.молоком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4 тонких ломтика сушенного говяжьего мяс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ук-порей 125-150г с заправкой из винегрета на уксусе и 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млет из 2 яиц с сыром (40-60г) с зеленным салатом (заправка : уксус с О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йогрут 0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rPr/>
            </w:pPr>
            <w:r>
              <w:rPr/>
              <w:t>Б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18"/>
                <w:szCs w:val="18"/>
                <w:lang w:val="ru-RU"/>
              </w:rPr>
              <w:t>спагетти (100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сух.виде) (5 мин.варки) с соусом из томатов, базилика и чесно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яблочное пюр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изан, 100 мл красного в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еделя 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нь 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2" w:leader="none"/>
              </w:tabs>
              <w:rPr/>
            </w:pPr>
            <w:r>
              <w:rPr/>
              <w:t>Б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-6 чернослив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всянные хлопья (30-50 g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соевый йогур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.л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изан, цикорий, с молоком или соев.молоком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1-2 кусочка от грудки куринной или индюшаче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лат из цикория (эндивия) с орехами (1-2 штуки) с заправкой из уксуса с 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эскалоп куринный, поджаренный на гриле, с зеленным горошком (150-200г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творожок (слить всю сыворотку) + правильный джем или фруктоз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Б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вощной суп (150-200г овощей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ле трески, отваренное, с рисом Басмати (80-120г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вежий инжир (2-3 штук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еделя 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нь 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-6 чернослив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юсли Монтиньяк (30-50 g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евое молоко (125 m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натуральный йогурт 0%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.л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изан, цикорий, с молоком или соев.молоком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ционно : 1-2 кусочка от грудки куринной или индюшаче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ертая морковь с лимонным соком (125-150g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ейк из лосося с кабачком, обжаренным с чесноком и укропом (250-300г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расные ягоды 150-200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Б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абули из кино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-6 чернослив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еделя 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нь 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2" w:leader="none"/>
              </w:tabs>
              <w:rPr/>
            </w:pPr>
            <w:r>
              <w:rPr/>
              <w:t>Б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апельс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соевый йогур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-3 куска интег.хлеба Мон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.л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изан, цикорий, с молоком или соев.молоко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лат из помидор  125-150г  с фетой 30-60г и заправкой из уксуса с 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эскалоп из телятины, обжаренный с грибами (250-300г) и укроп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йогрут 0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Б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ис басмати с зеленной чечевицей (80г+ 80г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кусок интег.хлеба Мон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отваренная груш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еделя 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нь 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2" w:leader="none"/>
              </w:tabs>
              <w:rPr/>
            </w:pPr>
            <w:r>
              <w:rPr/>
              <w:t>Б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мандари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йогурт 0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юсли Монти 30-50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евое молоко 125м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.л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изан, цикорий, с молоком или соев.молоком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1-2 ломтя копченного лосо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ленный салат с теплым козим сыр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ле тунцп, поджаренное, с зеленной фасолью с укропом (250-300г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р Манчего 30-50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ом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Б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18"/>
                <w:szCs w:val="18"/>
                <w:lang w:val="ru-RU"/>
              </w:rPr>
              <w:t>Спагетти (100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сух.виде) (5 мин.варки) с грибным соус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Яблоко, запеченное в духовке с кориц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еделя 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нь 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2" w:leader="none"/>
              </w:tabs>
              <w:rPr/>
            </w:pPr>
            <w:r>
              <w:rPr/>
              <w:t>Б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яблок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яйца в смят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ломтя пармской ветч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-40г твердого сы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г минда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изан, цикорий, с молоком или соев.молоко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ррина (паштет) из авокадо с креветк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говяжий антрекот (120-150г) с зеленной фасолью (которая зернышкам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околадный мус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rPr/>
            </w:pPr>
            <w:r>
              <w:rPr/>
              <w:t>Б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ыбный суп 250-300м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иш с луком-поре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ленный салат с заправкой из уксуса с 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йогрут 0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651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40:00Z</dcterms:created>
  <dc:creator>pomona</dc:creator>
  <dc:description/>
  <dc:language>en-US</dc:language>
  <cp:lastModifiedBy>pomona</cp:lastModifiedBy>
  <dcterms:modified xsi:type="dcterms:W3CDTF">2010-03-15T13:46:00Z</dcterms:modified>
  <cp:revision>1</cp:revision>
  <dc:subject/>
  <dc:title>Завтрак</dc:title>
</cp:coreProperties>
</file>