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750"/>
        <w:gridCol w:w="2779"/>
        <w:gridCol w:w="2481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H6"/>
              <w:autoSpaceDE w:val="tru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втрак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бед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жин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еделя 9</w:t>
              <w:br/>
              <w:t>День 1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зеленный банан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пционно</w:t>
            </w:r>
            <w:r>
              <w:rPr>
                <w:sz w:val="16"/>
                <w:szCs w:val="16"/>
              </w:rPr>
              <w:t xml:space="preserve"> : 2 </w:t>
            </w:r>
            <w:r>
              <w:rPr>
                <w:sz w:val="16"/>
                <w:szCs w:val="16"/>
                <w:lang w:val="ru-RU"/>
              </w:rPr>
              <w:t>бел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рем из авокадо с крабовым мяс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инка трески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Помидоры, запеченные с прованскими травами в духовке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ыр Канталь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ел.чечевица (80-12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в сух.виде) + рис басмати (80-12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отваренная груш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еделя 9</w:t>
              <w:br/>
              <w:t>День 2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кив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соевый йогурт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ционно : 1 - 2 кус.копченного лосося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Тертая морковь с лимон.заправкой (125-150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антрекот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еленная струч.фасоль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Спагетти (100-150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в сух.виде) (5 </w:t>
            </w:r>
            <w:r>
              <w:rPr>
                <w:sz w:val="16"/>
                <w:szCs w:val="16"/>
              </w:rPr>
              <w:t>mn</w:t>
            </w:r>
            <w:r>
              <w:rPr>
                <w:sz w:val="16"/>
                <w:szCs w:val="16"/>
                <w:lang w:val="ru-RU"/>
              </w:rPr>
              <w:t xml:space="preserve"> варки) с грибным соусо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9</w:t>
              <w:br/>
              <w:t>День 3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груш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юсли Монти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соев.молоко (125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 xml:space="preserve">) 1 соев.йогур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ционно : 1 - 2 кус.белой ветчины из индейки или курицы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рдины в оливковом мас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уринная грудка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рокколи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вежие сезонные фрукты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Вяленная говядина (4-6 ломтика) Баклажаны, запеченные на грилле, с базиликом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9</w:t>
              <w:br/>
              <w:t>День 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½ грепфрут 1 йогурт 0%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2 белк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Салат из сердцевинок пальмы (125-150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 (ОМ + уксус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агре (филе от жирной утки) поджаренное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Обжаренные яблоки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БУ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вощной суп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овощей) Копченный лосоь (2 ломтика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кусок хлеба Монти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9</w:t>
              <w:br/>
              <w:t>День 5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яблоко Овсянка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соев.молоко (125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пционно : вяленная говядина (4 тонких ломтика)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ленный листовой салат с кедровыми орешками (ОМ+уксус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Угорь, обжаренный с укропом (150-2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Цуккини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зий сыр, невыдержанный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агетти (100-1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 в сух.виде) (5’ варки) с томатно-чесночно-базиликовым соус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6 черносливин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9</w:t>
              <w:br/>
              <w:t>День 6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5/6 черносливин Мюсли Монти (30-5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соев.молоко (125 </w:t>
            </w:r>
            <w:r>
              <w:rPr>
                <w:sz w:val="16"/>
                <w:szCs w:val="16"/>
              </w:rPr>
              <w:t>ml</w:t>
            </w:r>
            <w:r>
              <w:rPr>
                <w:sz w:val="16"/>
                <w:szCs w:val="16"/>
                <w:lang w:val="ru-RU"/>
              </w:rPr>
              <w:t>) 1 йогурт 0% 3-4 к.л. варенья Мон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1 - 2 кус.белой ветчины из индейки или курицы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рибной салат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ячьи котлеты (мясо на кости), обжаренные с красным и зеленным перце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околадный мусс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ru-RU"/>
              </w:rPr>
              <w:t>фи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сос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запеч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фольг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уховке</w:t>
            </w:r>
            <w:r>
              <w:rPr>
                <w:sz w:val="16"/>
                <w:szCs w:val="16"/>
              </w:rPr>
              <w:t xml:space="preserve"> (150-200g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Цветная капуста на пару (250-300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lang w:val="ru-RU"/>
              </w:rPr>
              <w:t>) 1 яблочное пюр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деля 9</w:t>
              <w:br/>
              <w:t>День 7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1апельсин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яичница из 2-х яиц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ыро-вяленная ветчина  (2 ломтика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ыр Канталь (30-40</w:t>
            </w:r>
            <w:r>
              <w:rPr>
                <w:sz w:val="16"/>
                <w:szCs w:val="16"/>
                <w:lang w:val="en-GB"/>
              </w:rPr>
              <w:t>g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кофе дека, легкий Арабика, чай, трав.чай, цикорий, молоко/соев.молоко, шоколадный напиток без сахар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ционно : грибы, помидорки-черри без кожицы</w:t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лафути из маленького белого лук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ангустины с фондю из лука-поре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ленный салат (ОМ + уксус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серт из персиков в сладком белом вин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питок : вода, чай, трав.чай, 100 мл красного вина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У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еленный горошек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умбрия в белом вине (консервы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яблоко, запеченное в духовке с корицей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59:00Z</dcterms:created>
  <dc:creator>Administrateur</dc:creator>
  <dc:description/>
  <cp:keywords/>
  <dc:language>en-US</dc:language>
  <cp:lastModifiedBy>Administrateur</cp:lastModifiedBy>
  <dcterms:modified xsi:type="dcterms:W3CDTF">2010-07-05T15:00:00Z</dcterms:modified>
  <cp:revision>1</cp:revision>
  <dc:subject/>
  <dc:title/>
</cp:coreProperties>
</file>