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20"/>
        <w:gridCol w:w="3370"/>
        <w:gridCol w:w="2570"/>
      </w:tblGrid>
      <w:tr>
        <w:trPr>
          <w:trHeight w:val="366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втрак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д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жин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клемант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юсли Монти (30-5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1 йогрут 0%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инованный с укропом лосо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ринный эскалоп с грибами (250-300 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-2 кусочка от грудки куринной или индюшач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шенная капуста  (250-30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блоко, запеченное в духовке, с корицей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апельс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2 авокадо с заправкой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тейк из тунца с маленькими луковками (250-30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вежие сезонные фрукты (150-200g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ссака с чечевиц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5-6 черносливины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6 </w:t>
            </w:r>
            <w:r>
              <w:rPr>
                <w:sz w:val="18"/>
                <w:szCs w:val="18"/>
                <w:lang w:val="ru-RU"/>
              </w:rPr>
              <w:t>черносливин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всянные хлопья (30-5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1 йогрут 0%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4 тонких ломтика сушенного говяжьего мяса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красной капусты (125-150g) авокадо с заправкой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1 антрекот со стручковой фасолью (250-30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р Манчего (30-50g)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соусом из томатов, базилика и чесн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тушенная гру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юсли Монти (30-5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ломтя копченного лосося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пальмовых сердцевинок (125-150g) с заправкой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е лосося в папийотке со шпинатом (250-300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кусочка шоколада +70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ладкий картофель, приготовленный на пару (150-20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-6 тонких ломтика сушенного говяжьего мя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йогрут 0%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1/2 </w:t>
            </w:r>
            <w:r>
              <w:rPr>
                <w:sz w:val="18"/>
                <w:szCs w:val="18"/>
                <w:lang w:val="ru-RU"/>
              </w:rPr>
              <w:t>грейпфру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йогрут 0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цветной капусты (125-150g) с заправкой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омлет из 2-х яиц с нежирной ветчиной (1 ломоть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заправкой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овечий сыр  (30-50 g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 из кабачков цуккини (150-20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филе трески с рисом Басмати (80-12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  <w:r>
              <w:rPr>
                <w:sz w:val="18"/>
                <w:szCs w:val="18"/>
                <w:lang w:val="ru-RU"/>
              </w:rPr>
              <w:t>грейпфру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всянные хлопья (30-50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йогрут 0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афути из лу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рри из куринного филе с киноа (80-100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н-манже с малинным соус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грибным соусо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1 йогрут 0%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5</w:t>
              <w:br/>
              <w:t>День 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ru-RU"/>
              </w:rPr>
              <w:t>кив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яйца в круту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колбаски шипол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р Манчего 30-4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, горячий шоколад на фруктоз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пционно : очищенные от кожици маленькие помидорки, грибы  50-100г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цы, фаршированне овечьим сыр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или кон карн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асные ягоды 150-200г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пеканка-гратэн из андивия (цикория) с ветчино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3" w:right="1273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1:00Z</dcterms:created>
  <dc:creator>nmuller</dc:creator>
  <dc:description/>
  <cp:keywords/>
  <dc:language>en-US</dc:language>
  <cp:lastModifiedBy>nmuller</cp:lastModifiedBy>
  <dcterms:modified xsi:type="dcterms:W3CDTF">2010-03-31T14:26:00Z</dcterms:modified>
  <cp:revision>1</cp:revision>
  <dc:subject/>
  <dc:title/>
</cp:coreProperties>
</file>