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40"/>
        <w:gridCol w:w="2700"/>
        <w:gridCol w:w="720"/>
        <w:gridCol w:w="2880"/>
      </w:tblGrid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автрак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ед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жин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2</w:t>
              <w:br/>
              <w:t>День 1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кив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юсли Монтиньяк (30-50 g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евое молокоа (125 ml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-2 кусочка от грудки куринной или индюшачей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Тертая морковь с лимонным соком (125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куринный окорочок, жаренный на грил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еленная фасоль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ыр : Комте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  <w:r>
              <w:rPr>
                <w:i/>
                <w:iCs/>
                <w:sz w:val="18"/>
                <w:szCs w:val="18"/>
                <w:lang w:val="ru-RU"/>
              </w:rPr>
              <w:t>твердный коровий сыр, минимум 4 месяцев выдержк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вощной суп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овощей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Тунца в собст.соку (125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с цветной капустой (250-3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натуральный йогурт 0%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2</w:t>
              <w:br/>
              <w:t>День 2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мандар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Овсянные хлопья (30-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оевое 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-2 кусочка от грудки куринной или индюшачей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Пальмовая сердцевина (125-1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(винегрет из уксуса и ОМ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алат из кудрявого зеленного салата с куринной печенью (12шт. на человека) (винегрет из уксуса и ОМ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.виде) (5 мин.варки) с соусом из томатов, базилика и чесно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чное пюр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2</w:t>
              <w:br/>
              <w:t>День 3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БУ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</w:t>
            </w:r>
            <w:r>
              <w:rPr>
                <w:sz w:val="18"/>
                <w:szCs w:val="18"/>
                <w:lang w:val="ru-RU"/>
              </w:rPr>
              <w:t>грейпфру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ru-RU"/>
              </w:rPr>
              <w:t>соев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йогур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-3 куска интег.хлеба Мо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два белка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алат из помидор (125-1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с моццареллой (30-6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(винегрет из уксуса и ОМ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1 филе лосося с брокколи (250-3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Красные ягоды (150-2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ладкий картофель, варенный на пару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 белка, отваренных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кусок интег.хлеба Мо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/2 грейпфрут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2</w:t>
              <w:br/>
              <w:t>День 4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БУ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6 </w:t>
            </w:r>
            <w:r>
              <w:rPr>
                <w:sz w:val="18"/>
                <w:szCs w:val="18"/>
                <w:lang w:val="ru-RU"/>
              </w:rPr>
              <w:t>черносливин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юсли Монтиньяк (30-50 g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оевое 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альный йогурт 0%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-2 кусочка от грудки куринной или индюшачей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алат из тертого корня сельдерея  (125-1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(соус из соевого соуса с горчицей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1 говяжий стейк с зеленным горошком (150-2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Овечий твердый сыр Манчего (30-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Рис басмати с зеленной чечевицей (8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+ 8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4-6 тонких ломтя вяленного мяса дикой козы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2</w:t>
              <w:br/>
              <w:t>День 5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БУ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1 кив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-3 куска интег.хлеба Мо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ционно : 1-2 ломтя копченного лосося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/2 авокадо (винегрет из уксуса и ОМ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рель со шпинатом (250-300</w:t>
            </w:r>
            <w:r>
              <w:rPr>
                <w:sz w:val="18"/>
                <w:szCs w:val="18"/>
              </w:rPr>
              <w:t>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Козий сыр (30-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.виде) (5 мин.варки) с грибным соусом 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есть рецепт на сайте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-6 черносливин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2</w:t>
              <w:br/>
              <w:t>День 6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БУ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ru-RU"/>
              </w:rPr>
              <w:t>зеленный бана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Овсянные хлопья (30-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оевое 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ционно : вяленное мясо дикой козы (4 тонких ломтя)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алат из зеленного салата с теплым козим сыром </w:t>
            </w:r>
            <w:r>
              <w:rPr>
                <w:i/>
                <w:iCs/>
                <w:sz w:val="18"/>
                <w:szCs w:val="18"/>
                <w:lang w:val="ru-RU"/>
              </w:rPr>
              <w:t>выложила на сайт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Эскалоп из телятины с пармской ветчиной </w:t>
            </w:r>
            <w:r>
              <w:rPr>
                <w:i/>
                <w:iCs/>
                <w:sz w:val="18"/>
                <w:szCs w:val="18"/>
                <w:lang w:val="ru-RU"/>
              </w:rPr>
              <w:t>выложила на сай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Обжаренный андивий (цикорий) (250-3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езонные фрукты (150-2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ырное суфле </w:t>
            </w:r>
            <w:r>
              <w:rPr>
                <w:i/>
                <w:iCs/>
                <w:sz w:val="18"/>
                <w:szCs w:val="18"/>
                <w:lang w:val="ru-RU"/>
              </w:rPr>
              <w:t>выложила на всякий случай рецеп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мпот из инжира с соевым йогуртом </w:t>
            </w:r>
            <w:r>
              <w:rPr>
                <w:i/>
                <w:iCs/>
                <w:sz w:val="18"/>
                <w:szCs w:val="18"/>
                <w:lang w:val="ru-RU"/>
              </w:rPr>
              <w:t>выложила на всякий случай рецеп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2</w:t>
              <w:br/>
              <w:t>День 7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БЛ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яичница из 2-х яиц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ломтика сыро-копченной ветчин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30-40г сыра Груйер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, горячий шоколад б/сахара + фруктоз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Опционно : Шампиньоны и маленькие помидорки (обваренные, чтобы кожица снялась) (50-1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-3 ломтя копченного лосос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жарка из мяса индейки в паприке </w:t>
            </w:r>
            <w:r>
              <w:rPr>
                <w:i/>
                <w:iCs/>
                <w:sz w:val="18"/>
                <w:szCs w:val="18"/>
                <w:lang w:val="ru-RU"/>
              </w:rPr>
              <w:t>выложила на сай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Белая фасоль (150-2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варенном виде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Груши в шоколаде </w:t>
            </w:r>
            <w:r>
              <w:rPr>
                <w:i/>
                <w:iCs/>
                <w:sz w:val="18"/>
                <w:szCs w:val="18"/>
                <w:lang w:val="ru-RU"/>
              </w:rPr>
              <w:t>есть рецепт на сайт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Томатный суп-пюре </w:t>
            </w:r>
            <w:r>
              <w:rPr>
                <w:i/>
                <w:iCs/>
                <w:sz w:val="18"/>
                <w:szCs w:val="18"/>
                <w:lang w:val="ru-RU"/>
              </w:rPr>
              <w:t>кажется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есть рецепт на сай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Варенная треска (150-2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с пюре из цветной капусты (200-2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альный йогурт 0%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276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03:00Z</dcterms:created>
  <dc:creator>nmuller</dc:creator>
  <dc:description/>
  <cp:keywords/>
  <dc:language>en-US</dc:language>
  <cp:lastModifiedBy>nmuller</cp:lastModifiedBy>
  <dcterms:modified xsi:type="dcterms:W3CDTF">2010-03-05T13:04:00Z</dcterms:modified>
  <cp:revision>1</cp:revision>
  <dc:subject/>
  <dc:title>Завтрак</dc:title>
</cp:coreProperties>
</file>