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259"/>
        <w:gridCol w:w="2779"/>
        <w:gridCol w:w="2480"/>
      </w:tblGrid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втрак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ед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Ужин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10</w:t>
              <w:br/>
              <w:t>День 1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½ грепфру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1 йогурт 0%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-3 куска хлеба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ционно : 1 - 2 кус.копченного лосося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алат из огурцов (125-1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(соев.йогурт + горчица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млет из 2-х яиц с ветчиной и луком-шнито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ленный салат (ОМ + уксус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Ягодны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пагетти (100-1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 в сух.виде) (5’ варки) с соусом из баклажано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½ грепфрут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10</w:t>
              <w:br/>
              <w:t>День 2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яблоко 1 соев.йогурт Овсянка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Соев.молоко (125 </w:t>
            </w:r>
            <w:r>
              <w:rPr>
                <w:sz w:val="16"/>
                <w:szCs w:val="16"/>
              </w:rPr>
              <w:t>ml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пционно</w:t>
            </w:r>
            <w:r>
              <w:rPr>
                <w:sz w:val="16"/>
                <w:szCs w:val="16"/>
              </w:rPr>
              <w:t xml:space="preserve"> : 2 </w:t>
            </w:r>
            <w:r>
              <w:rPr>
                <w:sz w:val="16"/>
                <w:szCs w:val="16"/>
                <w:lang w:val="ru-RU"/>
              </w:rPr>
              <w:t>белк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алат из фенхеля (125-1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(ОМ + уксус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филе-миньон свинное, запеченное в духовке под горчицей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вашенная капуста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1 йогурт 0%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мидорный су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Вяленная говядина (4-6 </w:t>
            </w:r>
            <w:r>
              <w:rPr>
                <w:sz w:val="16"/>
                <w:szCs w:val="16"/>
              </w:rPr>
              <w:t>tranches</w:t>
            </w:r>
            <w:r>
              <w:rPr>
                <w:sz w:val="16"/>
                <w:szCs w:val="16"/>
                <w:lang w:val="ru-RU"/>
              </w:rPr>
              <w:t xml:space="preserve">) 1 яблоко </w:t>
            </w:r>
            <w:r>
              <w:rPr>
                <w:sz w:val="16"/>
                <w:szCs w:val="16"/>
              </w:rPr>
              <w:t>au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four</w:t>
            </w:r>
            <w:r>
              <w:rPr>
                <w:sz w:val="16"/>
                <w:szCs w:val="16"/>
                <w:lang w:val="ru-RU"/>
              </w:rPr>
              <w:t xml:space="preserve"> à </w:t>
            </w:r>
            <w:r>
              <w:rPr>
                <w:sz w:val="16"/>
                <w:szCs w:val="16"/>
              </w:rPr>
              <w:t>la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cannelle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10</w:t>
              <w:br/>
              <w:t>День 3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mandarin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йогурт 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-3 </w:t>
            </w:r>
            <w:r>
              <w:rPr>
                <w:sz w:val="16"/>
                <w:szCs w:val="16"/>
                <w:lang w:val="ru-RU"/>
              </w:rPr>
              <w:t>кус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хлеб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ционно : вяленная говядина (4 тонких ломтика)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рибы по-греческ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филе форели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Эндивий-цикорий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Твердый сыр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ладкий картофель на пару (150-200 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белка-поше с луком-шнито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5-6 черносливин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10</w:t>
              <w:br/>
              <w:t>День 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5-6 черносливин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соев.йогурт Мюсли Монти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Соев.молоко (125 </w:t>
            </w:r>
            <w:r>
              <w:rPr>
                <w:sz w:val="16"/>
                <w:szCs w:val="16"/>
              </w:rPr>
              <w:t>ml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ционно : 1 - 2 кус.белой ветчины из индейки или курицы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алат из помидор  (125-1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(ОМ с уксусом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артар из лосося со свежим (невыдержанным) козьим сыро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творожок (с вареньем без сахара или фруктозой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ссака с чечевицей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яблочное пюр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10</w:t>
              <w:br/>
              <w:t>День 5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kiwi 1 йогурт 0% Овсянка (30-50g) Соев.молоко (125 ml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ционно : 2 белк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Л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½ авокадо (ОМ + уксус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куринный окорочок, поджаренный без кожи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Зеленный горошек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вежие сезонные фрукты (150-2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ыбный суп (250-300 </w:t>
            </w:r>
            <w:r>
              <w:rPr>
                <w:sz w:val="16"/>
                <w:szCs w:val="16"/>
              </w:rPr>
              <w:t>ml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пченный лосось (2 ломтика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кус.хлеба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тушенная груша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10</w:t>
              <w:br/>
              <w:t>День 6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1 апельси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-3 куска хлеба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пционно : 1 - 2 кус.копченного лосося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ртишоки с творожко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рекот по-бордолезск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ленная струч.фасоль (250-300г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брикосовый пирог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Рис басмати (80-120 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Помидоры, запеченные в духовке с прованскими травами  (20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творожок (с вареньем без сахара или фруктозой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10</w:t>
              <w:br/>
              <w:t>День 7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ru-RU"/>
              </w:rPr>
              <w:t>гру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val="ru-RU"/>
              </w:rPr>
              <w:t>яйц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мятку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шиполатас (тонкие колбаск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Твердый сыр (30-4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, шоколадный напиток без сахар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пционно : грибы, маленькие помидорки без кожицы 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ат из спаржи  с копченным лососе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ле лосося под кремом из оливо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рокколи на пару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сс  из черносли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пагетти (100-1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 в сух.виде) (5’ варки) с томатно-чесночно-базиликовым соусо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5:34:00Z</dcterms:created>
  <dc:creator>Administrateur</dc:creator>
  <dc:description/>
  <cp:keywords/>
  <dc:language>en-US</dc:language>
  <cp:lastModifiedBy>Administrateur</cp:lastModifiedBy>
  <dcterms:modified xsi:type="dcterms:W3CDTF">2010-07-05T15:35:00Z</dcterms:modified>
  <cp:revision>1</cp:revision>
  <dc:subject/>
  <dc:title/>
</cp:coreProperties>
</file>