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3120"/>
        <w:gridCol w:w="2640"/>
        <w:gridCol w:w="3000"/>
      </w:tblGrid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автрак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ед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жин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</w:t>
            </w:r>
            <w:r>
              <w:rPr>
                <w:b/>
                <w:bCs/>
                <w:sz w:val="18"/>
                <w:szCs w:val="18"/>
              </w:rPr>
              <w:t xml:space="preserve"> 11</w:t>
              <w:br/>
              <w:t>День 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ив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Мюсли Монти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, 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3-4 коф.л. варенья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вяленная говядина (4 тонких ломтика)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расная капуста в салате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уксус и ОМ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амбала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с гарниром из белой части лука-порея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Голландский сыр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еленная чечевица (80-1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ыром виде) с луком и тоф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1</w:t>
              <w:br/>
              <w:t>День 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 апельсин 2-3 кус. настоящего хлеба Монти 1 соев.йогурт 3-4 коф.л. варенья Монти 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 - 2 кус.белой ветчины из индейки или куриц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пченный лосось, замаринованный с укроп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ломоть поджаренной телячьей печени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с яблочном пюре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вежие сезонные фрукты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 варки) с томатно-базиликовым соусом с чесноком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1</w:t>
              <w:br/>
              <w:t>День 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У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½ грейпфру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всяные хлопья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хорошо отжатый белый творог 0%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-4 коф.л. варенья Монти 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пционно : 2 белка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½ грейпфру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поджаренный эскалоп из индейки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, брюссельская капуста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крупных отваренных артишо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ус. настоящего интергрального хлеба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запеченное в духовке яб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1</w:t>
              <w:br/>
              <w:t>День 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-3 кус. настоящего хлеба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3-4 коф.л. варенья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копченный лосось (1-2 куска)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Тертый сельдерей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с заправкой из соев.йогурта с горчиц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филе окуня с лимоном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, помидоры по-провански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груш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ис басмати (80-1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пченный лосось (2 кус.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1</w:t>
              <w:br/>
              <w:t>День 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апельсин Мюсли Монти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, 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.йогурт 3-4 коф.л. варенья Монти 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 - 2 кус.белой ветчины из индейки или куриц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алат из эндивия  (1-2 шт.) с грецким орехом (уксус и ОМ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поджаренный стейк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, кабачки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натур.йогурт 0%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агетти 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 варки) с грибным соус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/6 черносливин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1</w:t>
              <w:br/>
              <w:t>День 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-6 черносливи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-3 кус. настоящего хлеба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натур.йогурт 0%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3-4 коф.л. варенья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вяленная говядина (4 тонких ломтика)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бачок, маринованный, с пармезан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ятина, запеченная с оливкам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елая фасоль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вежие фрукты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-пюре из чечевицы с помидорам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кумбрия в белом вине (консервы) (16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яблочное пюре 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1</w:t>
              <w:br/>
              <w:t>День 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ив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яйца вкрутую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армская ветчина (2 куска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олландский сыр (30-4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као без сахара на фруктоз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грибы, помидорки-черри без кожиц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штет из авокадо с креветк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лурды, запеченные под гриллем, со шпинат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лан из персико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буле из кино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отваренная груш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04:00Z</dcterms:created>
  <dc:creator>Administrateur</dc:creator>
  <dc:description/>
  <cp:keywords/>
  <dc:language>en-US</dc:language>
  <cp:lastModifiedBy>Administrateur</cp:lastModifiedBy>
  <dcterms:modified xsi:type="dcterms:W3CDTF">2010-07-23T10:05:00Z</dcterms:modified>
  <cp:revision>1</cp:revision>
  <dc:subject/>
  <dc:title>Завтрак</dc:title>
</cp:coreProperties>
</file>